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РАВОСЛАВН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_________________  класс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ОБУЧАЮЩИХ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ы отводится 40 мину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тебе встретятся разные задания. В некоторых заданиях тебе нужно будет выбрать   ответ из нескольких предложенных. Обрати внимание: правильный ответ может быть один, а может быть несколько. В некоторых заданиях нужно будет записать краткий или развёрнутый ответ. Внимательно читай задания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й задания по порядку, но, если ты не знаешь, как выполнить задание, пропусти его и переходи к следующе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ошибся и хочешь исправить свой ответ, сделай это аккуратно и понятно для проверяющ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993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иши предложение. </w:t>
      </w:r>
    </w:p>
    <w:p>
      <w:pPr>
        <w:pStyle w:val="Normal"/>
        <w:shd w:fill="FFFFFF" w:val="clear"/>
        <w:spacing w:lineRule="auto" w:line="240" w:before="0" w:after="0"/>
        <w:ind w:left="993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ие христианства Русью состоялось в __________ год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веди букву правильного отве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ещение Руси произошло во время правления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Яр</w:t>
      </w:r>
      <w:r>
        <w:rPr>
          <w:rFonts w:cs="Times New Roman" w:ascii="Times New Roman" w:hAnsi="Times New Roman"/>
          <w:sz w:val="28"/>
          <w:szCs w:val="28"/>
        </w:rPr>
        <w:t>ослава Мудрого</w:t>
        <w:tab/>
        <w:tab/>
        <w:t>Б) Святослава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зя Владимира</w:t>
        <w:tab/>
        <w:tab/>
        <w:t>Г) Петра Перв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2050" w:leader="none"/>
          <w:tab w:val="left" w:pos="49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ому принадлежит заслуга в провозглашении правил честного поединка?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2050" w:leader="none"/>
          <w:tab w:val="left" w:pos="49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ртсменам         Б) богатырям </w:t>
      </w:r>
    </w:p>
    <w:p>
      <w:pPr>
        <w:pStyle w:val="Normal"/>
        <w:shd w:fill="FFFFFF" w:val="clear"/>
        <w:tabs>
          <w:tab w:val="clear" w:pos="708"/>
          <w:tab w:val="left" w:pos="307" w:leader="none"/>
          <w:tab w:val="left" w:pos="2050" w:leader="none"/>
          <w:tab w:val="left" w:pos="49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роям                   Г) все вер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Напиши основной символ герба Челябинской облас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Прочитай притчу.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буд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 в поле цветок и радовался: солнцу, свету, теплу, воздуху, дождю, жизни… А еще тому, что Бог создал его не крапивой или чертополохом, а таким, чтобы радовать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 он, рос… И вдруг, шел мимо мальчик и сорвал его. Просто так, не зная даже зач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кал и выбросил на дорогу. Больно стало цветку, горько. Мальчик ведь даже не знал, что ученые доказали, что растения, как и люди, могут чувствовать бо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о больше всего цветку было обидно, что его просто так, без всякой пользы и смысла сорвали и лишили солнечного света, дневного тепла и ночной прохлады, дождей, воздуха, жизни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ее о чем он подумал – что все-таки хорошо, что Господь не создал его крапивой. Ведь тогда мальчик непременно обжег бы себе ру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А он, познав, что такое боль, так не хотел, чтобы еще хоть кому-нибудь на земле было больно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черкни в тексте слова, которые являются главными в этой притче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память каких православных святых в современной России  появился государственный праздник - День семьи, любви и верности?</w:t>
      </w:r>
    </w:p>
    <w:p>
      <w:pPr>
        <w:pStyle w:val="Style16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  <w:tab/>
        <w:t>Какое таинство изображено на фотографии?</w:t>
      </w:r>
    </w:p>
    <w:tbl>
      <w:tblPr>
        <w:tblW w:w="3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drawing>
                <wp:inline distT="0" distB="0" distL="0" distR="0">
                  <wp:extent cx="1771650" cy="1179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чи предложения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сть о рождении Иисуса принёс Марии 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т день называется ____________________________________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Каково </w:t>
      </w:r>
      <w:r>
        <w:rPr>
          <w:b/>
          <w:bCs/>
          <w:sz w:val="28"/>
          <w:szCs w:val="28"/>
        </w:rPr>
        <w:t xml:space="preserve">значение монастырей в истории и культуре </w:t>
      </w:r>
      <w:r>
        <w:rPr>
          <w:b/>
          <w:sz w:val="28"/>
          <w:szCs w:val="28"/>
        </w:rPr>
        <w:t>нашего государства?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7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7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7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ие традиционные православные блюда готовят в вашей семье на Пасх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 в православии называют семью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? Выбери отв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Маленькой церковью </w:t>
        <w:tab/>
        <w:tab/>
        <w:t xml:space="preserve">В)  Ячейкой общества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Храмом </w:t>
        <w:tab/>
        <w:tab/>
        <w:tab/>
        <w:tab/>
        <w:t>Г)  Школой любв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оедини стрелочками части пословиц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у – время, </w:t>
        <w:tab/>
        <w:t xml:space="preserve">                   все перетрут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 человека кормит, </w:t>
        <w:tab/>
        <w:t xml:space="preserve">         потехе – ча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Терпенье и труд </w:t>
        <w:tab/>
        <w:t xml:space="preserve">                   а лень пор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Обведи букву правильного ответ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чему всемогущий Бог не сделает так, чтобы в мире не было з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н может все, кроме эт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осподь дал людям свободу выбирать между добром и з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не хочет избавлять мир от з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н хочет, чтобы в мире было и добро, и зло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8"/>
          <w:szCs w:val="28"/>
        </w:rPr>
        <w:t>В основе законов, принимаемых Государственной Думой Российской Федерации, лежа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349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ты предков                   Б) формы поведения люде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349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альные нормы              Г) все вер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Собери пословицу и определи, о чем 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              у него        у человека       Родина       родная мать          одна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рочитай текст и ответь на вопрос: «Какое чувство заставило мальчика плакать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идел товарища. Я толкнул прохожего. Я ударил собаку. Я нагрубил сестре. Все ушли от меня. Я остался один и горько заплак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Что означает эта цитата из Библ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жен, иже и скоты милует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Какие православные достопримечательности вы можете показать друзьями в вашем городе (районе, селе)?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08:00Z</dcterms:created>
  <dc:creator>Admin</dc:creator>
  <dc:description/>
  <cp:keywords/>
  <dc:language>en-US</dc:language>
  <cp:lastModifiedBy>user</cp:lastModifiedBy>
  <dcterms:modified xsi:type="dcterms:W3CDTF">2020-12-04T08:02:00Z</dcterms:modified>
  <cp:revision>4</cp:revision>
  <dc:subject/>
  <dc:title/>
</cp:coreProperties>
</file>